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080" w:hanging="1080"/>
        <w:jc w:val="center"/>
        <w:rPr/>
      </w:pPr>
      <w:r>
        <w:rPr>
          <w:b/>
        </w:rPr>
        <w:t>Caribbean History (1900-Present) and Current Events</w:t>
      </w:r>
    </w:p>
    <w:p>
      <w:pPr>
        <w:pStyle w:val="Normal"/>
        <w:spacing w:lineRule="auto" w:line="480"/>
        <w:ind w:left="1080" w:hanging="1080"/>
        <w:jc w:val="center"/>
        <w:rPr/>
      </w:pPr>
      <w:r>
        <w:rPr/>
        <w:t>Review of Timelines</w:t>
      </w:r>
    </w:p>
    <w:p>
      <w:pPr>
        <w:pStyle w:val="Normal"/>
        <w:spacing w:lineRule="auto" w:line="480"/>
        <w:ind w:left="1080" w:hanging="1080"/>
        <w:rPr>
          <w:i/>
          <w:i/>
        </w:rPr>
      </w:pPr>
      <w:r>
        <w:rPr>
          <w:i/>
        </w:rPr>
        <w:t>Read the Caribbean Current Events Wikispace and fill in the corresponding dates.</w:t>
      </w:r>
    </w:p>
    <w:p>
      <w:pPr>
        <w:pStyle w:val="Normal"/>
        <w:spacing w:lineRule="auto" w:line="480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inican Republic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Revolution breaks out. 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US marines help to solve the disorder in Santo Domingo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Rafael Trujillo, a National Guard general, becomes the dictator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ousands of Haitian immigrants are massacred in the Dominican Republic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dictator stops their alliance with Cuba soon after Castro comes into power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Rafael Trujillo is murdered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first free election is held since Trujillo came to power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United States invade to stop a civil war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Revolutionary Party wins its first election, represented by Gomez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Inflation goes up to 100%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is is the start of large waves of people from Haiti in search of work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Schools, transportation, and businesses shut down in protest of the worst economic situation in years.  Dominican Republic troops pull out of Iraq.</w:t>
      </w:r>
    </w:p>
    <w:p>
      <w:pPr>
        <w:pStyle w:val="Normal"/>
        <w:spacing w:lineRule="auto" w:line="480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ba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Cuba becomes independent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Socialist Party founded, will later form the Communist Party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US abandons its right to intervene in Cuba's internal affairs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Castro lands in Cuba and wages a guerrilla war, aided by Ernesto Che Guevara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Castro becomes prime minister.  His brother, Raul, becomes his deputy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Cuban Missile Crisis ignites when Castro allows the USSR to deploy nuclear missiles on the island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Communist Party approves a new constitution; Castro becomes president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United States tightens its embargo on Cuba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Cuban child Elian Gonzalez is picked up off the Florida coast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US Secretary of State, John Bolton, accuses Cuba of trying to develop biological weapons, adding the country to Washington’s “axis of evil” list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Castro announces ban on transactions in US dollars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Hurricane Dennis causes widespread destruction and leaves 16 people dead.</w:t>
      </w:r>
    </w:p>
    <w:p>
      <w:pPr>
        <w:pStyle w:val="Normal"/>
        <w:spacing w:lineRule="auto" w:line="480"/>
        <w:ind w:left="1080" w:hanging="108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Haiti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US invade Haiti due to political instability that posed threats to US property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US withdraw troops from Haiti, but continue to have financial control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Francois “Papa Doc” Duvalier is elected president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Duvalier declares himself and establishes a dictatorship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Jean-Claude Duvalier is exiled from Haiti due to popular discontent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first election in three decades is held, but with allegations of fraud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Jean-Bertrand Aristide is elected president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A military government under General Cédras is established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Haiti is approved as a full member of the Caribbean Community trade bloc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Rebels seize towns and cities in a violent uprising against Aristide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Severe floods kill nearly 5,000.  UN peacekeepers and international aids arrive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UN troops launch tough offensive against armed gangs in Cite Soleil.</w:t>
      </w:r>
    </w:p>
    <w:p>
      <w:pPr>
        <w:pStyle w:val="Normal"/>
        <w:spacing w:lineRule="auto" w:line="480"/>
        <w:ind w:left="1080" w:hanging="1080"/>
        <w:rPr/>
      </w:pPr>
      <w:r>
        <w:rPr/>
      </w:r>
    </w:p>
    <w:p>
      <w:pPr>
        <w:pStyle w:val="Normal"/>
        <w:spacing w:lineRule="auto" w:line="480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hamas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economy prospers from becoming a hub for smuggling illegal goods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tourism economy takes off, bringing prosperity to the white elite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The Progressive Liberal Party gains control of the government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Pindling becomes president, and works for the colony’s independence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Bahamas receives independence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Tourism grows, wealth disperses among people, a black middle class emerges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Free national movement won elections; Ingraham is elected president.</w:t>
      </w:r>
    </w:p>
    <w:p>
      <w:pPr>
        <w:pStyle w:val="Normal"/>
        <w:spacing w:lineRule="auto" w:line="480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maica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Becomes part of the united federation of the West Indies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Gains independence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Sir Alexander Bustamante becomes prime minister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Founding member of the Caribbean Free Trade area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People’s National Party comes to power, led by Manley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The elections this year result in 800 deaths from party vs. party violence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Jamaica severs ties with Cuba and strengthens ties with the United States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Hurricane Gilbert sweeps through Jamaica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Patterson, the first African prime minister of the PNP party succeeds him.</w:t>
      </w:r>
    </w:p>
    <w:p>
      <w:pPr>
        <w:pStyle w:val="Normal"/>
        <w:spacing w:lineRule="auto" w:line="480"/>
        <w:ind w:left="1080" w:hanging="1080"/>
        <w:rPr/>
      </w:pPr>
      <w:r>
        <w:rPr>
          <w:u w:val="single"/>
        </w:rPr>
        <w:t xml:space="preserve">______  </w:t>
      </w:r>
      <w:r>
        <w:rPr/>
        <w:t xml:space="preserve"> :  Patterson continues to lead, promising to lower murder rates and improve the econom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22:20:00Z</dcterms:created>
  <dc:creator>Christine</dc:creator>
  <dc:description/>
  <cp:keywords/>
  <dc:language>en-US</dc:language>
  <cp:lastModifiedBy>Christine</cp:lastModifiedBy>
  <dcterms:modified xsi:type="dcterms:W3CDTF">2007-06-03T23:58:00Z</dcterms:modified>
  <cp:revision>5</cp:revision>
  <dc:subject/>
  <dc:title>Caribbean History and Current Events</dc:title>
</cp:coreProperties>
</file>